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1813319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8450112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6617059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10500340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